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95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79405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02937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36229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