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26144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17892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64034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