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01494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14254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798156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825729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