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5401450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2766170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9105979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2226682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1283508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3289593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5966676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2057930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5976808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2044020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3839610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7596917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7106415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8809526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2045684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3533285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7317031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9883589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5474855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8213995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667774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6588901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2691652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6442665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0996555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7364660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8611109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8189585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560608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4301714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7481005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1622814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7769456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4808540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6662630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5647381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8417598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1027938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7870015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