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7802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05792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91045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21776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65206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70533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6227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23044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96187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4943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41710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65090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56668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97980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71344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93066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99354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98959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01427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951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1250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2446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48572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92294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18070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66781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00816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71779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02627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98062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9108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9599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6484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73026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0801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82666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75865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5783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1261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