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56171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54669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77809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45831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0800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44482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93797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41435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54816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94098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31620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80753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184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95912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05085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72256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36473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7579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52908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79030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68153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09513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79381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70014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32971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62362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64725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52838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97915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93846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67812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52701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6233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23713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89563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05233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32506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84688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28345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