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363210286"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358265455"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90369747"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965134723"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723260075"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315831180"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237947628"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990231103"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620861131"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10038045"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200581642"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795400562"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966795543"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4219513"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06733085"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302054424"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91935914"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783638561"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545559880"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247679635"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386514114"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192656912"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540111443"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483672718"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798622539"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232252256"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79625667"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784216583"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18125503"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708312376"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604788509"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548694136"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648179409"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590442811"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651444462"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455008630"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803168198"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707926027"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251176292"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