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08262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79440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5262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41067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8086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06930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14676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98800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117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3126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4073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3707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76501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68460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1862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76970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6104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28073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25688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47818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2972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9109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90663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64864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63526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09891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77085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9846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5152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59126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20254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13694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09172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81535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9212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99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1327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3185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36244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