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08408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66308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8671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2946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78810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56577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86446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82828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49539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83235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36327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06033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50891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71871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36923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13181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22143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76804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7538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4325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15259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51067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20090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30639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88815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96057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23885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30083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65105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1942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01502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96616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01946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22054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44132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01308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47186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28552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09294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