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024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9544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326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6737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194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9216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26893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48637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1432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737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1873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60438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463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733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68186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