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4002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810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8405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1134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92232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06054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00611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6963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3121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74239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700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1414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4350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349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08054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9655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0104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