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03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596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718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71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47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032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4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830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78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981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93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56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4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708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