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08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937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334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255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720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658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0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41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881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01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34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585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039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831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02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