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727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277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469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370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827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568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240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428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58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960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781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514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667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953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876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220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024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