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686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6720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19345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31235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6552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380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9880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5567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2890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103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34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1284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454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7319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7037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