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942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579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847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828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95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316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830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114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331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444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215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86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988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