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20814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44852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841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7727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81189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5827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2152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47020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0313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676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1079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3950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316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