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52215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8318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6676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59842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146382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21698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46972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4527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756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806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356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615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8509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