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2652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064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67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866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580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421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4192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061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7127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024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138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227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245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1976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91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739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331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