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348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56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1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56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577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342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82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5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83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5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69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770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