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912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542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0329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272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05992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5198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50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362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24930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0013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7952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786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58680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1836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6387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88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0594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