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78080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35738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04620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39038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