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64569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96958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93289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20249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