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260080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19118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82940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611619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