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740443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522694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