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6428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83874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69173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84764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