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3932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7782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7343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87040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