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57212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57318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08852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95550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