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3030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52925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57513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94593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