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77434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68180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5746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52148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