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067882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679421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