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87926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29762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12381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89830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501663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72339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44051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76968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62744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595139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324255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