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91409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61299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61071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40608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03373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52901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691543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069397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38860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51806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788142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