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04716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58944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51686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2910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4316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54015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29103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14379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68959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53892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04028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