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64990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51966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10635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5462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87453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72171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66113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64592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3138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9014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31882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