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88837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04245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0361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38158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5641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90469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44864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5136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62682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5417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6048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