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97193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39840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42592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28118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30409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85110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0941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29655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78733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38482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29293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