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5646177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454150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9501093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3636157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9342122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5080614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7936261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4565684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0136547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0257592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2743329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