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010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897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793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194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