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385972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65059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98777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1589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