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179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239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53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158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