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61094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51279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