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5950469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4694847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