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07751844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1492551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