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40764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5289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13304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93583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