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22160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00499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766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1284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