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21145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26849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