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854576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470379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364720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722948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