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57049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27136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17144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08125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