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49901213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79206786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204864144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29488576"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