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3616064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75458075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600574854"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38023851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