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1209596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49852758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