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09263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99085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62985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2220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