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1603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0182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0312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020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