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65512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6551231"/>
      <w:bookmarkStart w:id="1" w:name="__Fieldmark__0_33065512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