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ing with Data ONTAP 7.2.1 and later, full support for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ion disk drives can be added to existing releases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disruptive manner by simply downloading and insta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 Qual Devices Package into &lt;rootvolume&gt;:/etc on the appli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ure to have the latest qualification files on your appli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prevent Data ONTAP from taking full advantage of all fea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new disk drive thus resulting in reduced reliability,</w:t>
      </w:r>
    </w:p>
    <w:p>
      <w:pPr>
        <w:pStyle w:val="PlainText"/>
        <w:rPr/>
      </w:pPr>
      <w:r>
        <w:rPr>
          <w:rFonts w:cs="Courier New" w:ascii="Courier New" w:hAnsi="Courier New"/>
        </w:rPr>
        <w:t>availability and serviceability. In some instances failu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an updated qualification file can result in a system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utdown if the problem is not remedied in 72 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l all files into /etc on the appli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s of Qual devices Packag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_devices          For releases prior to 7.2.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_devices_v2       For releases 7.2.1, 7.2.2 and 7.2.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_devices_v2.copy  Backup copy of v2 fil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_devices_v3       For releases 7.2.4 and l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_devices_v3.copy  Backup copy of v3 fil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24"/>
          <w:szCs w:val="24"/>
        </w:rPr>
        <w:t xml:space="preserve">DOT Added Model ID String For The Latest DQP rev 3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ate Code:July 01-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357_S16333T8ATE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364_S16333T8ATE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58_S16333T8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670_S163315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71_S163A960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74_S163A960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57_S163A3T8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64_S163A3T8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481_SMKPE06TSD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483_SMKPE08TSD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18_SMKPE08TA0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32_SMKPE08TA0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483_HLBRE08TSD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81_HLBRE10TSD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18_HLBRE08TA0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80_HLBRE10TA0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22_HLBRE10TA0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41_STBTE900A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42_STBTE1T2A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43_STBTE1T8A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41_HCBFE900A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42_HCBFE1T2A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43_HCBFE1T8A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41_TA14E900A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42_TA14E1T2A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43_TA14E1T8A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36_HAKPE04TA0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336_TTCRE04TA07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30:00Z</dcterms:created>
  <dc:creator>Navarro, Jeff</dc:creator>
  <dc:description/>
  <cp:keywords/>
  <dc:language>en-US</dc:language>
  <cp:lastModifiedBy>Steve Pham</cp:lastModifiedBy>
  <dcterms:modified xsi:type="dcterms:W3CDTF">2016-08-08T17:39:00Z</dcterms:modified>
  <cp:revision>6</cp:revision>
  <dc:subject/>
  <dc:title/>
</cp:coreProperties>
</file>