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5521884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8161226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6537641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2313150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