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1862308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7833545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3188301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8030169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