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99945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95767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1728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2003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20768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97842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47748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74466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07610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75822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59583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96697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74246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05071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05349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12500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37670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81441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50732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60906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72996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80362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97970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23389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41823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66867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66578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1148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71069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59089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36421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64701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82900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18158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56662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40422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81581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75495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16906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