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52701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71135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8649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39985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03803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78211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14197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05527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4122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22010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51405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28148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49257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14494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12950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69573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85264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10719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50108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21801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52096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91244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78974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11261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93495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58704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74337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13379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51167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6846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7670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40960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17715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97352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9207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67635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92995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9065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25091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