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43107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00407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78019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32592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48800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14040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52570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53329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36291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68793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57126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35951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83003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97977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81849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2177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64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001059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03427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07474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60161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21888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28734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33775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38463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80003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65292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63975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08699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6841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44278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32951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46833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25327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50571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18296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81998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53475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3297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