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45885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55307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93540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57319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21781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65674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03055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67240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46593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26785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87508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29935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07834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31449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70421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43532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01230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28727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06440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74473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08459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2248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02696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45892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42769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68777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40093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85497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30550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79711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17101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63371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02291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90793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61813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61385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27545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53239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16819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