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92203334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3612822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143295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884110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