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match : hol_type -&gt; hol_type -&gt; (hol_type * hol_type) list -&gt; (hol_type * hol_type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type instantiation to match one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type_match vty cty []} will if possible find an instant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s in {vty} to make it the same as {cty}, and will fail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. The instantiation is returned in a list of term-variable pai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type instantiation operations like {inst} and {INST_TYPE}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{type_match vty cty env} will attempt to find such a match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stantiations already in the list {env} are needed (this is help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matching multiple pairs of types in parall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match under the chosen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asic example with an empty las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match `:A-&gt;B-&gt;bool` `:num-&gt;num-&gt;bool`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hol_type * hol_type) list = [(`:num`, `:A`); (`:num`, `:B`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is an illustration of how the extra argume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paralle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tlist2 type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`:A-&gt;A-&gt;bool`; `:B-&gt;B-&gt;bool`] [`:num-&gt;num-&gt;bool`; `:bool-&gt;bool-&gt;bool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hol_type * hol_type) list = [(`:num`, `:A`); (`:bool`, `:B`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INST_TYPE, mk_mconst, term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