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ift_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ift_function : thm -&gt; thm * thm -&gt; string -&gt; thm -&gt; thm *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 a function on representing type to quotient type of equivalenc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ype {qty} is a quotient type of {rty} under an equivalenc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R:rty-&gt;rty-&gt;bool}, as defined by {define_quotient_type}, and {f} i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f:ty1-&gt;...-&gt;tyn-&gt;ty}, some {tyi} being the representing type {rty}.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ft_function} should be applied to (i) a theore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(?x. r = R x) &lt;=&gt; rep(abs r) = r} as returned by {define_quotient_typ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)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asserting that {R} is reflexive and transitive, (iii) a desir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unterpart of {f} lifted to the type of equivalence classes, and (iv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eorem asserting that {f} is ``welldefined'', i.e. respects the equi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This last theorem essentially asserts that the value of {f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 choice of representative: any {R}-equivalent inputs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output, or an {R}-equivalent one. Syntactically, the welldefin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should b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!x1 x1' .. xn xn'. (x1 == x1') /\ ... /\ (xn == x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&gt; (f x1 .. xn == f x1' .. f nx'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each {==} may be either equality or the relation {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of course only if the type of that argument is {rty}. The reflex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itivity theorem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!x. R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!x y z. R x y /\ R y z ==&gt; R x z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two theorems, a definition and a consequential theore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{lift_theorem}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heorems are malformed or if there is already a consta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we have defined a type of finite multisets as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{define_quotient_type}, based on the equivalence relation {multisam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First we prove that the equivalence relation {multisame} is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xive and transi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MULTISAME_REFL,MULTISAME_TRANS = (CONJ_PAIR o pr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`(!l:(A)list. multisame l l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!l1 l2 l3:(A)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same l1 l2 /\ multisame l2 l3 ==&gt; multisame l1 l3)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WRITE_TAC[multisame] THEN MESON_TAC[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like to define the multiplicity of an element in a multiset. Firs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is notion on the representing type of l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listmult = new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listmult a l = LENGTH (FILTER (\x:A. x = a) l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prove that it is welldefined. Note that the second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ne we want to lift to the quotient type, so that's the only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use the relation {multisame}. For the first argument and the resul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 equ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LISTMULT_WELLDEF =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`!a a':A l 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= a' /\ multisame l l' ==&gt; listmult a l = listmult a' l'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_TAC[listmult; multisame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Now we can lift it to a multiplicity function on the quotien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multiplicity,multiplicity_th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ft_function multiset_rep (MULTISAME_REFL,MULTISAME_TR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ultiplicity" LISTMULT_WELLDEF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multiplicity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multiplicity a l = (@u. ?l. listmult a l = u /\ list_of_multiset l 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multiplicity_th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listmult a l = multiplicity a (multiset_of_list (multisame 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is the `union' of multisets, which we can consid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ing of the {APPEND} operation on lists, which we show is well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APPEND_WELLDEF =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`!l l' m m' :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same l l' /\ multisame m 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&gt; multisame (APPEND l m) (APPEND l' m')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_TAC[multisame; FILTER_APPEND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lif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munion,munion_th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ft_function multiset_rep (MULTISAME_REFL,MULTISAME_TR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union" APPEND_WELLDEF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munion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munion l 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set_of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\u. ?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same (APPEND l m) u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_of_multiset l l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_of_multiset m 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munion_th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multiset_of_list (multisame (APPEND l m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nion (multiset_of_list (multisame l)) (multiset_of_list (multisame 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inuation of this example, showing how to lift theore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functions to the functions on the quotient type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entry for {lift_theor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as in these examples, the representing type is parametrized b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make sure that the same type variables are used consist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_quotient_type, lift_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