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l : ('a -&gt; 'b -&gt; 'c -&gt; 'a) -&gt; 'a -&gt; ('b, 'c) func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an operation iteratively over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finite partial function {p} has graph {[x1,y1; ...; xn,yn]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foldl f a p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(f ... (f (f a x1 y1) x2 y2) ...) xn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pairs are operated on depend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finite partial function, and is often not the mos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embedded function applica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ph} function is implemented based on the following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}, with an additional sorting phase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-&gt; 2) (2 |=&gt; 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; (2, 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dl (fun a x y -&gt; (x,y)::a) []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;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 the order happened to be the same,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