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ow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ow2 : int -&gt; 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wer of 2 as unlimited-siz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n integer {n} (type {int}), {pow2} returns $2^n$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-precision integer (type {num}). The argument may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ow2(-2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=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ow2(64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= 1844674407370955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