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asso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_assocd : 'a -&gt; ('b * 'a) list -&gt; 'b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up item in association list taking default in cas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v_assocd y [x1,y1; ...; xn,yn] x} returns the first {xi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ere the corresponding {yi} is the same as {y}. If there is no such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value {x}. This is similar to {rev_assoc} except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rather than take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v_assocd 6 [1,2; 2,4; 3,6] (-1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v_assocd 8 [1,2; 2,4; 3,6] (-1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ookup without 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d, 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