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83736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96227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78846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69499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