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7842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9530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49121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30518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