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03174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4383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238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0775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