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964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59627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1624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4158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