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11447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00919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