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5242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93595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19655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37381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