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721605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110657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73026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2315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