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8746768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1463327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