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27208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40407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71237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81216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