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20703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08123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70101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88287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