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36522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45893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06876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19632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