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WORDL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WORDLEN_TAC : ter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to solve a goal about the siz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PWORDLEN n tm}, the tactic {PWORDLEN_TAC t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it if the conversion {PWORDLEN_CONV tms}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PWORDLEN n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A'} is either empty or every clause in it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 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ach clause in {A'} which does not appear in {A} becom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WORDLEN_TAC tms} fails if the correspond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WORDLEN_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LE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