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loop : ((print_patt_tree # print_patt_tree) -&gt; print_pat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