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unless {A'} is a subset of {A}, this tactic is invali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umption is unlabelled; for a named assumption use {LABE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add an external theorem as an assumption if desired, for examp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SM_REWRITE_TAC[]} will automatically apply it. But usually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some theorem-tactical, e.g. by discharging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 or doing forward inference on another assumption. For example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= x ==&gt; f(2 * x) = f(x * f(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one might not want to just do {DISCH_TAC} or {STRIP_TAC}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will be {`0 = x`}. One can swap it first then pu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ASSUME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x 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2 * x) = f (x * f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the goal can very easily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arameter to various theorem-tacticals such as {X_CHOOSE_TH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etc. when it is simply desired to add the theore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to the assumptions rather than used fur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LABEL_TAC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